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Методик эшләр юнәлешендә катнашучылар исемлег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tbl>
      <w:tblPr>
        <w:tblW w:w="15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43"/>
        <w:gridCol w:w="5239"/>
        <w:gridCol w:w="3105"/>
        <w:gridCol w:w="277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firstLine="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tt-RU"/>
              </w:rPr>
              <w:t>Укытучының Ф.И.Ә.ис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Белем бирү учре</w:t>
            </w:r>
            <w:r>
              <w:rPr>
                <w:rFonts w:cs="Times New Roman" w:ascii="Times New Roman" w:hAnsi="Times New Roman"/>
                <w:b/>
              </w:rPr>
              <w:t>ждениес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Тем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Форм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tt-RU"/>
              </w:rPr>
              <w:t xml:space="preserve">Җиһангирова Гөлшат Таһир кыз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tt-RU"/>
              </w:rPr>
              <w:t>Җиһангиров Айдар Фаиз ул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val="tt-RU"/>
              </w:rPr>
              <w:t>"А. Тимергалин исемендәге Иске Минзәләбаш төп гомуми белем бирү мәктәбе",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lang w:val="tt-RU"/>
              </w:rPr>
              <w:t>Якты дөньябызга гашыйк мин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Әдәби-музыкаль кичә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ихайлова Әлфия Мостафа кызы, Антонова Гөлзада Александровн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Ләке төп гомуми белем бирү мәктәбе»,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Дамир Гарифуллин-шәҗәрә язу остас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ласс сәгате эшкәртмәс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5" w:hanging="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>Хәбибуллина Миләүшә Хәмит кызы, Соловьева  Фәнүзә Фәнис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lang w:val="tt-RU"/>
              </w:rPr>
              <w:t>"Аерым фәннәрне тирәнтен өйрәтүче Җәлил беренче урта гомуми белем бирү мәктәбе",</w:t>
            </w:r>
            <w:r>
              <w:rPr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Шәҗәрәне кайгырту юлында Дамир Гарифуллиның эшчәнлеге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ыйныфтан  тыш чара - телдән җурна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tt-RU"/>
              </w:rPr>
              <w:t>Краснова Нафиса Зямиловн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Джалильский детский сад №3 "Аленушка" общеразвивающего вида”, Сармановский муниципальный рай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Проектная деятельность  «Моя малая родина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Доклад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tt-RU"/>
              </w:rPr>
              <w:t>Даутова Роза Мугайяр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Кәүҗияк төп гомуми белем бирү мәктәбе»,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әселне белү – бабаларыңа, телеңә хөрмәт у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әрес эшкәртмәләр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Нуриева Миләүшә Вәгыйз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  “</w:t>
            </w:r>
            <w:r>
              <w:rPr>
                <w:rFonts w:cs="Times New Roman" w:ascii="Times New Roman" w:hAnsi="Times New Roman"/>
                <w:lang w:val="tt-RU"/>
              </w:rPr>
              <w:t>Җәлил бистәсенең гомуми үсеш төрендәге 5-нче "Әкият" балалар бакчасы”,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иңгездәге кораб сыман, тибрәнә кәгазь көймә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Уртанчылар төркемендә интегральләштерелгән сөйләм үстерү һәм оригами шөгыле конспект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Харисова Ильсеяр Музагитовна., Талипова Лейсан Равилевн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 “</w:t>
            </w:r>
            <w:r>
              <w:rPr>
                <w:rFonts w:cs="Times New Roman" w:ascii="Times New Roman" w:hAnsi="Times New Roman"/>
                <w:lang w:val="tt-RU"/>
              </w:rPr>
              <w:t>Джалильская средняя общеобразовательная школа №2”, Сармановский муниципальный рай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tt-RU"/>
              </w:rPr>
              <w:t>По следам Дамира Гарифуллин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лассный час-квес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Шәйдуллина Гөлнара Индүс кызы 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  “</w:t>
            </w:r>
            <w:r>
              <w:rPr>
                <w:rFonts w:cs="Times New Roman" w:ascii="Times New Roman" w:hAnsi="Times New Roman"/>
                <w:lang w:val="tt-RU"/>
              </w:rPr>
              <w:t>Ләшәү Тамак төп гомуми белем бирү мәктәбенең балалар бакчасы”,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Безнең әтәч – Кикринур 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атнаш төркемдә сөйләм телен үстерү һәм рәсем буенча интеграль шөгыл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имергалиева Гульгена Фердавесовн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“Гимназия№54”, г.Набережные Чел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амир Гарифуллин – Сарман бизәг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ласс сәгате эшкәртмәс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Асылгәрәева Розалия Әнәс кызы,                                                                                                                                                                            Тихонова Резедә Рәфәт кы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ab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"Аерым фәннәрне тирәнтен өйрәтүче Җәлил беренче урта гомуми белем бирү мәктәбе",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амир Гарифуллин – туган ягыбыз  җырчыс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Чыгыш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Афзалова Кадрия Закаровн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  “</w:t>
            </w:r>
            <w:r>
              <w:rPr>
                <w:rFonts w:cs="Times New Roman" w:ascii="Times New Roman" w:hAnsi="Times New Roman"/>
                <w:lang w:val="tt-RU"/>
              </w:rPr>
              <w:t>Джалильский детский сад №3 "Аленушка" общеразвивающего вида”, Сармановский муниципальный рай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«Путешествие в мир Поэзии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Cценарий мероприят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аянова Миләүшә Әхнәф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lang w:val="tt-RU"/>
              </w:rPr>
              <w:t>«Түбән Мактама икенче урта гомуми белем бирү мәктәбе», Әлмәт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Сарманның ару белмәс сандугачы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Әдәби  музыкаль кичә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Галиева Ләйсән Әнвәр кызы                                   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>Җәлил икенче урта гомуми белем бирү мәктәбе”,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амир Гарифуллин робагыйлары аша баланы тәрбияләү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Чыгыш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схакова Резеда Шәрипҗан кыз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срафилова Илмира Мөдәрис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Җәлил гимназиясе»,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«Тамчы - шоу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ыйныфтан  тыш чара – интеллектуаль уен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Файзрахманова Миләүшә Изаил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үтәмәле төп гомуми белем бирү мәктәбе»,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амир Гарифуллинның 80 яшьлек юбилее уңаеннан үткәрелгән очрашу кичәс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ыйныфтан  тыш чара эшкэртмэс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изатдинова Эльвира Хәниф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>Җәлил икенче урта гомуми белем бирү мәктәбе”, 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Нәсел шәҗәрәсен ничек төзергә?”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Осталык  дәрес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Гаскәрова Лейсан Минифавис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>Җәлил икенче урта гомуми белем бирү мәктәбе”, 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  <w:t>Д.Гарифуллинның “Песнәк” шигыре белән таныштыру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 нче сыйныфта әдәби уку дәрес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Александрова  Әлфинур Әбүзәр кызы, Мухлиева Гәүһәр Әхәт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Сарман урта гомуми белем бирү мәктәбе”, 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амир Гарифуллинның балалар өчен язылган  шигырьләр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Чыгыш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Вильданова Лейсан Марс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lang w:val="tt-RU"/>
              </w:rPr>
              <w:t>«Түбән Мактама икенче урта гомуми белем бирү мәктәбе», Әлмәт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Ата-бабам торган җир, кендек каным тамган җи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елдән жур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Габдулхакова Инсия Зуфаровна, 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Зямилова Гульнур Раисовн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lang w:val="tt-RU"/>
              </w:rPr>
              <w:t>«Средняя общеобразовательная школа №25 им. 70-летия нефти Татарстана» г. Альметьевск 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«Джалильская средняя общеобразовательная школа №2”, Сармановский муниципальный рай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 и творчеством Дамира Гарифуллин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Внеклассное мероприят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Шайдуллина Чулпан Камил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хсанова Римма Ильясовн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«Джалильская средняя общеобразовательная школа №2”, Сармановский муниципальный рай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Наши земляки – Герои Советского Союз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азработка классного час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Times New Roman" w:ascii="Times New Roman" w:hAnsi="Times New Roman"/>
              </w:rPr>
              <w:t>лимуллина Райхан Зиннур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>Җәлил икенче урта гомуми белем бирү мәктәбе”, 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"Уйлануларымны</w:t>
            </w:r>
            <w:r>
              <w:rPr>
                <w:rFonts w:cs="Times New Roman" w:ascii="Times New Roman" w:hAnsi="Times New Roman"/>
                <w:lang w:val="tt-RU"/>
              </w:rPr>
              <w:t>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аймагы"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ыйныфтан  тыш чара эшкэртмэс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Шәйхелисламова Лилия Фәрит кызы, Бариева Фанүсә Фоат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Җәлил икенче урта гомуми белем бирү мәктәбе”, 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Сыйныфтан тыш уку дәресе. </w:t>
            </w:r>
            <w:r>
              <w:rPr>
                <w:rFonts w:cs="Times New Roman" w:ascii="Times New Roman" w:hAnsi="Times New Roman"/>
                <w:bCs/>
                <w:lang w:val="tt-RU"/>
              </w:rPr>
              <w:t xml:space="preserve"> Дамир Гарифуллин шигырьләре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ус мәктәпләрендә укучы татар балалары өчен  дәрес эшкәртмәс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Фатыхова Гөлия Фоат кыз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Хаҗиева Равия Рафаил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Сарман гимназиясе”, 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Язучы д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тарихчы д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коеп куйган шагыйрь дә”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Чыгыш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алихова Айгөл Роберт кыз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Гиния</w:t>
            </w:r>
            <w:r>
              <w:rPr>
                <w:rFonts w:cs="Times New Roman" w:ascii="Times New Roman" w:hAnsi="Times New Roman"/>
              </w:rPr>
              <w:t>туллина Т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Times New Roman" w:ascii="Times New Roman" w:hAnsi="Times New Roman"/>
              </w:rPr>
              <w:t>нзил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Times New Roman" w:ascii="Times New Roman" w:hAnsi="Times New Roman"/>
              </w:rPr>
              <w:t xml:space="preserve"> Язк</w:t>
            </w:r>
            <w:r>
              <w:rPr>
                <w:rFonts w:cs="Times New Roman" w:ascii="Times New Roman" w:hAnsi="Times New Roman"/>
                <w:lang w:val="tt-RU"/>
              </w:rPr>
              <w:t>әр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>Җәлил икенче урта гомуми белем бирү мәктәбе”, 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Чыгарсынмы каршы алырга…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Эдэби-музыкаль  кич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Ганиуллина Римма Ясир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>Сарман гимназиясе”, 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амир Гарифуллинга кунакк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Уен-сәяхәт   </w:t>
            </w:r>
          </w:p>
        </w:tc>
      </w:tr>
      <w:tr>
        <w:trPr>
          <w:trHeight w:val="8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Халиуллина Рузилә Рубирт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 xml:space="preserve">Җәлил бистәсенең гомуми үсеш төрендәге 6 нчы номерлы "Теремкәй" балалар бакчасы”, Сарман муниципаль районы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Дамир Гарифуллинның «Песи, песи, пескәем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шигыре белән танышу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эктәпкә хэзерлек төркемендә үткәрелгән шөгыль конспекты</w:t>
            </w:r>
          </w:p>
        </w:tc>
      </w:tr>
      <w:tr>
        <w:trPr>
          <w:trHeight w:val="8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Шангараева Раушания Рафаэл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 xml:space="preserve">Әлмәт төп гомуми белем бирү мәктәбе”, Сарман муниципаль районы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әсел </w:t>
            </w:r>
            <w:r>
              <w:rPr>
                <w:rFonts w:cs="Times New Roman" w:ascii="Times New Roman" w:hAnsi="Times New Roman"/>
                <w:bCs/>
                <w:lang w:val="tt-RU"/>
              </w:rPr>
              <w:t>агачы – могҗиза агачы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 сыйныфта әйләнә – тирә өйрәнү дәресенең эшкәртмәсе</w:t>
            </w:r>
          </w:p>
        </w:tc>
      </w:tr>
      <w:tr>
        <w:trPr>
          <w:trHeight w:val="8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Афзалова Алия Мөнәвир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Җәлил бистәсенең гомуми үсеш төрендәге 1-нче "Каенкай" балалар бакчасы”,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Шагыйрь-илнең җуелмас бер моңы ул...”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  <w:t>Мәктәпкә әзерлек төркеме балаларының  очрашу кичәсе</w:t>
            </w:r>
          </w:p>
        </w:tc>
      </w:tr>
      <w:tr>
        <w:trPr>
          <w:trHeight w:val="5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highlight w:val="yellow"/>
                <w:lang w:val="tt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Якупова Гүзәлия Фаиз кы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Җәлил икенче урта гомуми белем бирү мәктәбе”, 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 “</w:t>
            </w:r>
            <w:r>
              <w:rPr>
                <w:rFonts w:cs="Times New Roman" w:ascii="Times New Roman" w:hAnsi="Times New Roman"/>
                <w:lang w:val="tt-RU"/>
              </w:rPr>
              <w:t>Мин һаман да элеккеге кебек”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җат  кичәсе</w:t>
            </w:r>
          </w:p>
        </w:tc>
      </w:tr>
      <w:tr>
        <w:trPr>
          <w:trHeight w:val="8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хмадуллина Әлфинур Закария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ске Кәшер төп гомуми белем бирү мәктәбе” мәктәпкәчә тәрбия төркеме, 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Туган ягым язучылары” 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7"/>
                <w:lang w:val="tt-RU" w:eastAsia="en-US"/>
              </w:rPr>
            </w:pPr>
            <w:r>
              <w:rPr>
                <w:rFonts w:cs="Times New Roman" w:ascii="Times New Roman" w:hAnsi="Times New Roman"/>
                <w:lang w:val="tt-RU"/>
              </w:rPr>
              <w:t>Дамир Гарифуллинның “Песнәк” шигырен уку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дәрес                                   </w:t>
            </w:r>
          </w:p>
        </w:tc>
      </w:tr>
      <w:tr>
        <w:trPr>
          <w:trHeight w:val="4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Андреева Миләүшә Рәшит кызы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tt-RU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  <w:lang w:val="tt-RU"/>
              </w:rPr>
              <w:t>"7нче санлы гомуми белем мәктәбе",  Баулы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7"/>
                <w:lang w:val="tt-RU" w:eastAsia="en-US"/>
              </w:rPr>
            </w:pPr>
            <w:r>
              <w:rPr>
                <w:rFonts w:cs="Times New Roman" w:ascii="Times New Roman" w:hAnsi="Times New Roman"/>
                <w:lang w:val="tt-RU"/>
              </w:rPr>
              <w:t>Дамир Гарифуллин  иҗатында туган як табигате темас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әдәбияты дәресенең   техн.картасы</w:t>
            </w:r>
          </w:p>
        </w:tc>
      </w:tr>
      <w:tr>
        <w:trPr>
          <w:trHeight w:val="8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lang w:val="tt-RU"/>
              </w:rPr>
              <w:t>Сәйфуллина Гөлназ Фирдәвес кыз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Style w:val="Applestylespan"/>
                <w:rFonts w:cs="Times New Roman" w:ascii="Times New Roman" w:hAnsi="Times New Roman"/>
                <w:lang w:val="tt-RU"/>
              </w:rPr>
              <w:t>Хәҗиева Чулпан Мансур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Сәламәтлек  мөмкинлекләре чикләнгән балалар өчен Түбән Табын мәктәп-интернаты”, Мөсли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 xml:space="preserve"> муниципа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Һәр төбәкнең була үз исеме, </w:t>
            </w:r>
          </w:p>
          <w:p>
            <w:pPr>
              <w:pStyle w:val="Normal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Һәр төбәкнең була үз төс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Проект  </w:t>
            </w:r>
          </w:p>
        </w:tc>
      </w:tr>
      <w:tr>
        <w:trPr>
          <w:trHeight w:val="8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Нуртдинова  Раушания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Равил кызы, Калимуллина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лфия Нәҗиб кызы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 “</w:t>
            </w:r>
            <w:r>
              <w:rPr>
                <w:rFonts w:cs="Times New Roman" w:ascii="Times New Roman" w:hAnsi="Times New Roman"/>
                <w:lang w:val="tt-RU"/>
              </w:rPr>
              <w:t>А.Тимергалин исемендәге Иске Минзәләбаш төп гомуми белем  бирү мәктәбе”, Сарман  муниципаль  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Җырлы авыл – нурлы ай сыман”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Чара эшкәртмә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8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Гильфанова Фәнүсә Мәгъсүмҗан кыз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ызрачева Нурзия Мәрвәр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 “</w:t>
            </w:r>
            <w:r>
              <w:rPr>
                <w:rFonts w:cs="Times New Roman" w:ascii="Times New Roman" w:hAnsi="Times New Roman"/>
                <w:lang w:val="tt-RU"/>
              </w:rPr>
              <w:t>А.Тимергалин исемендәге Иске Минзәләбаш төп гомуми белем бирү мәктәбе”, 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  <w:t>Шигъри дөнья тылсымчы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амир Гарифуллинга багышланган бенефис кичәсе эшкәртмәсе</w:t>
            </w:r>
          </w:p>
        </w:tc>
      </w:tr>
      <w:tr>
        <w:trPr>
          <w:trHeight w:val="8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Габдрахманова Гөлназ                                 Рәсит кызы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. Тимергалин исемендәге Иске Минзәләбаш төп гомуми белем бирү мәктәбе”,  Сарман муницип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Җырлап ачыла күңел”</w:t>
            </w:r>
          </w:p>
          <w:p>
            <w:pPr>
              <w:pStyle w:val="Style14"/>
              <w:ind w:firstLine="70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Чара эшкәртмә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8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Фархутдинова Тәслимә Флер  кыз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орһанова Алсу Сәгъди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Җәлил икенче урта гомуми белем бирү мәктәбе”,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  <w:t>Гади дә син, артык тыйнак та си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  <w:t>Сарман күген нурлап янасың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Әдәби  музыкаль кичә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Хәмәтҗанова Фәнүзә Сәгыйрь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val="tt-RU"/>
              </w:rPr>
            </w:pPr>
            <w:r>
              <w:rPr>
                <w:rFonts w:cs="Times New Roman" w:ascii="Times New Roman" w:hAnsi="Times New Roman"/>
                <w:bCs/>
              </w:rPr>
              <w:t>«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Сарман урта гомум белем бирү мәктәбе»,</w:t>
              </w:r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 xml:space="preserve">  </w:t>
              </w:r>
            </w:hyperlink>
            <w:r>
              <w:rPr>
                <w:rFonts w:cs="Times New Roman" w:ascii="Times New Roman" w:hAnsi="Times New Roman"/>
              </w:rPr>
              <w:t xml:space="preserve">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eastAsia="Calibri"/>
                <w:color w:val="FF0000"/>
                <w:lang w:val="tt-RU"/>
              </w:rPr>
            </w:pPr>
            <w:r>
              <w:rPr>
                <w:bCs/>
                <w:color w:val="1F2124"/>
                <w:lang w:val="tt-RU"/>
              </w:rPr>
              <w:t>Юк, киталмыйм икән Сарманнан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eastAsia="Calibri"/>
                <w:color w:val="FF0000"/>
                <w:lang w:val="tt-RU"/>
              </w:rPr>
            </w:pPr>
            <w:r>
              <w:rPr>
                <w:bCs/>
                <w:iCs/>
                <w:color w:val="000000"/>
                <w:lang w:val="tt-RU"/>
              </w:rPr>
              <w:t>Дамир Гарифуллин белән очрашу кичәсе</w:t>
            </w:r>
          </w:p>
        </w:tc>
      </w:tr>
      <w:tr>
        <w:trPr>
          <w:trHeight w:val="6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Вахитова Люция Мансур кызы, Бәдриева Фәридә Рәис кы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 “</w:t>
            </w:r>
            <w:r>
              <w:rPr>
                <w:rFonts w:cs="Times New Roman" w:ascii="Times New Roman" w:hAnsi="Times New Roman"/>
                <w:lang w:val="tt-RU"/>
              </w:rPr>
              <w:t>Җәлил икенче урта гомуми белем бирү мәктәбе”,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Якташ әдипләр иҗатын өйрәнәбез. Дамир Гарифуллин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Дәрес     </w:t>
            </w:r>
          </w:p>
        </w:tc>
      </w:tr>
      <w:tr>
        <w:trPr>
          <w:trHeight w:val="6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аянова Гөлнара Мисбах кы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 xml:space="preserve"> </w:t>
            </w:r>
            <w:r>
              <w:rPr>
                <w:color w:val="000000"/>
                <w:lang w:val="tt-RU"/>
              </w:rPr>
              <w:t>«28 нче гомуми урта белем бирү мәктәбе», Яр Чаллы шәһәр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«Балачак бәйрәме» Дамир Гарифуллин иҗатына багышлан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ласстан тыш  чара</w:t>
            </w:r>
          </w:p>
        </w:tc>
      </w:tr>
      <w:tr>
        <w:trPr>
          <w:trHeight w:val="41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залова Луиза Акрам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аетгараева Раушания Камиловна, Шайдуллина Ландыш Ками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tt-RU"/>
              </w:rPr>
              <w:t>Д</w:t>
            </w: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lang w:val="tt-RU"/>
              </w:rPr>
              <w:t>алильская средняя общеобразовательная школа №2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lang w:val="tt-RU"/>
              </w:rPr>
              <w:t>, Сармановский муни</w:t>
            </w:r>
            <w:r>
              <w:rPr>
                <w:rFonts w:cs="Times New Roman" w:ascii="Times New Roman" w:hAnsi="Times New Roman"/>
              </w:rPr>
              <w:t>ципальный рай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ложение и вычитание натуральных чисел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менением биографии писателя, краеведа Сармановского района Дамира Гарифуллин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Интегрированный урок в 5 классе</w:t>
            </w:r>
          </w:p>
        </w:tc>
      </w:tr>
      <w:tr>
        <w:trPr>
          <w:trHeight w:val="8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Вәлиәхмәтова Эльвира Хаҗиәхмәт кызы,</w:t>
            </w:r>
          </w:p>
          <w:p>
            <w:pPr>
              <w:pStyle w:val="Style15"/>
              <w:spacing w:before="0" w:after="0"/>
              <w:rPr>
                <w:b/>
                <w:b/>
                <w:lang w:val="tt-RU"/>
              </w:rPr>
            </w:pPr>
            <w:r>
              <w:rPr>
                <w:color w:val="000000"/>
                <w:lang w:val="tt-RU"/>
              </w:rPr>
              <w:t>Крешкова Рая Ильинич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lang w:val="tt-RU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 xml:space="preserve">Аерым фәннәрне тирәнтен өйрәнүле 11 нче урта гомуми белем бирү мәктәбе”, </w:t>
            </w:r>
            <w:r>
              <w:rPr>
                <w:lang w:val="tt-RU" w:eastAsia="tt-RU"/>
              </w:rPr>
              <w:t xml:space="preserve"> Түбән Кама муниципаль рай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lang w:val="tt-RU"/>
              </w:rPr>
            </w:pPr>
            <w:r>
              <w:rPr>
                <w:rFonts w:eastAsia="Calibri" w:cs="Times New Roman" w:ascii="Times New Roman" w:hAnsi="Times New Roman"/>
                <w:iCs/>
                <w:lang w:val="tt-RU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Дамир Гарифуллинның фәнни эшчәнлегендә Р.Фәхретдиннең шәҗәрәсе белән бәйле мәсьәләлә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Фәнни эш</w:t>
            </w:r>
          </w:p>
        </w:tc>
      </w:tr>
      <w:tr>
        <w:trPr>
          <w:trHeight w:val="5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iCs/>
                <w:lang w:val="tt-RU"/>
              </w:rPr>
              <w:t xml:space="preserve">Вагизова   Гөлшат Газинур кыз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  <w:t>№</w:t>
            </w:r>
            <w:r>
              <w:rPr>
                <w:rFonts w:cs="Times New Roman" w:ascii="Times New Roman" w:hAnsi="Times New Roman"/>
                <w:bCs/>
                <w:lang w:val="tt-RU"/>
              </w:rPr>
              <w:t xml:space="preserve">1нче “Кояшкай” балалар бакчасы, Сарман муниципаль районы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  <w:t>Дамир Гарифуллин иҗаты белән танышу кичәс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Чара эшкәртмә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әҗметдинова Чулпан Мөнир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АҺБУ “Сарман аграр көллияте”,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Авылым тарихын өйрәнәм”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Проект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tt-RU"/>
              </w:rPr>
              <w:t xml:space="preserve"> эш</w:t>
            </w:r>
          </w:p>
        </w:tc>
      </w:tr>
      <w:tr>
        <w:trPr>
          <w:trHeight w:val="5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Мусина Гузель Фаритовна, Ю</w:t>
            </w:r>
            <w:r>
              <w:rPr>
                <w:rFonts w:cs="Times New Roman" w:ascii="Times New Roman" w:hAnsi="Times New Roman"/>
                <w:lang w:val="tt-RU"/>
              </w:rPr>
              <w:t>н</w:t>
            </w:r>
            <w:r>
              <w:rPr>
                <w:rFonts w:cs="Times New Roman" w:ascii="Times New Roman" w:hAnsi="Times New Roman"/>
              </w:rPr>
              <w:t>усова Резеда Фадитовн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жалильская средняя общеобразовательная школа №2»,  Сармановский муниципальный рай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«Моя малая Родина. Знаменитые люди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 xml:space="preserve">Дидактический материал по английскому языку </w:t>
            </w:r>
          </w:p>
        </w:tc>
      </w:tr>
      <w:tr>
        <w:trPr>
          <w:trHeight w:val="4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Фатх</w:t>
            </w:r>
            <w:r>
              <w:rPr>
                <w:rFonts w:eastAsia="Calibri" w:cs="Times New Roman" w:ascii="Times New Roman" w:hAnsi="Times New Roman"/>
              </w:rPr>
              <w:t xml:space="preserve">утдинова </w:t>
            </w:r>
            <w:r>
              <w:rPr>
                <w:rFonts w:eastAsia="Calibri" w:cs="Times New Roman" w:ascii="Times New Roman" w:hAnsi="Times New Roman"/>
                <w:lang w:val="tt-RU"/>
              </w:rPr>
              <w:t>Расима Гаси</w:t>
            </w:r>
            <w:r>
              <w:rPr>
                <w:rFonts w:eastAsia="Calibri" w:cs="Times New Roman" w:ascii="Times New Roman" w:hAnsi="Times New Roman"/>
              </w:rPr>
              <w:t xml:space="preserve">мовна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«</w:t>
            </w:r>
            <w:r>
              <w:rPr>
                <w:rFonts w:eastAsia="Calibri" w:cs="Times New Roman" w:ascii="Times New Roman" w:hAnsi="Times New Roman"/>
              </w:rPr>
              <w:t>Средняя общеобразовательная школа №6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Елабужский муниципальный район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54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«</w:t>
            </w:r>
            <w:r>
              <w:rPr>
                <w:rFonts w:eastAsia="Calibri" w:cs="Times New Roman" w:ascii="Times New Roman" w:hAnsi="Times New Roman"/>
                <w:lang w:val="tt-RU"/>
              </w:rPr>
              <w:t>Шигъри балачак</w:t>
            </w:r>
            <w:r>
              <w:rPr>
                <w:rFonts w:eastAsia="Calibri" w:cs="Times New Roman" w:ascii="Times New Roman" w:hAnsi="Times New Roman"/>
              </w:rPr>
              <w:t>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54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</w:rPr>
              <w:t>Программа внеурочной деятельности</w:t>
            </w:r>
          </w:p>
        </w:tc>
      </w:tr>
      <w:tr>
        <w:trPr>
          <w:trHeight w:val="5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iCs/>
                <w:lang w:val="tt-RU"/>
              </w:rPr>
              <w:t>Фазлиева Гүзәл Дамир кыз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lang w:val="tt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lang w:val="tt-RU"/>
              </w:rPr>
              <w:t>Хафизова Айсылу Дамир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tt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"Александровка төп гомуми белем бирү мәктәбе"</w:t>
              </w:r>
            </w:hyperlink>
            <w:r>
              <w:rPr>
                <w:rFonts w:cs="Times New Roman" w:ascii="Times New Roman" w:hAnsi="Times New Roman"/>
              </w:rPr>
              <w:t>,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highlight w:val="yellow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Дамир Гарифуллинның тормыш юлы һәм иҗат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highlight w:val="yellow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ПРЕЗЕНТАЦИЯ</w:t>
            </w:r>
          </w:p>
        </w:tc>
      </w:tr>
      <w:tr>
        <w:trPr>
          <w:trHeight w:val="8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highlight w:val="yellow"/>
                <w:lang w:val="tt-RU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Шайдуллина Ильмира Салих кыз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хметгалеева Ландыш Зиннур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Җәлил икенче урта гомуми белем бирү мәктәбе”,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Җанга дэва Яхшы – Караным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8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лимгараева Альфия Мидхатовна,</w:t>
            </w:r>
          </w:p>
          <w:p>
            <w:pPr>
              <w:pStyle w:val="Style15"/>
              <w:spacing w:before="0" w:after="0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Гордюшина Лилия Зульфаровн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</w:rPr>
              <w:t>«Джалильская средняя общеобразовательная школа №2», Сармановский муниципальный рай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</w:rPr>
              <w:t>“</w:t>
            </w:r>
            <w:r>
              <w:rPr>
                <w:rFonts w:cs="Times New Roman" w:ascii="Times New Roman" w:hAnsi="Times New Roman"/>
                <w:color w:val="000000"/>
              </w:rPr>
              <w:t>Мы сильны своими корнями”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ласс сәгәте эшкәртмәсе</w:t>
            </w:r>
          </w:p>
        </w:tc>
      </w:tr>
      <w:tr>
        <w:trPr>
          <w:trHeight w:val="56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римова Раушания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исбат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6F6F6" w:val="clear"/>
              <w:spacing w:lineRule="auto" w:line="240" w:before="0" w:after="144"/>
              <w:textAlignment w:val="baseline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Җәлилнең </w:t>
            </w:r>
            <w:r>
              <w:rPr>
                <w:rFonts w:cs="Times New Roman" w:ascii="Times New Roman" w:hAnsi="Times New Roman"/>
                <w:color w:val="000000"/>
              </w:rPr>
              <w:t>5 нче "Әкият" балалар бакчасы,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Якташыбыз Дамир Гарифуллинның иҗаты белән танышу кичәсе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</w:rPr>
              <w:t>Д.Гарифуллин иҗатына багышланган кичә</w:t>
            </w:r>
          </w:p>
        </w:tc>
      </w:tr>
      <w:tr>
        <w:trPr>
          <w:trHeight w:val="48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Зайнуллна Гульчача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акирзяновнаи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6F6F6" w:val="clear"/>
              <w:spacing w:lineRule="auto" w:line="240" w:before="0" w:after="144"/>
              <w:textAlignment w:val="baseline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Җәлил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нең </w:t>
            </w:r>
            <w:r>
              <w:rPr>
                <w:rFonts w:cs="Times New Roman" w:ascii="Times New Roman" w:hAnsi="Times New Roman"/>
                <w:color w:val="000000"/>
              </w:rPr>
              <w:t xml:space="preserve"> 5 нче "Әкият" балалар бакчасы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Дамир Гарифуллин иҗаты белән танышу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Чара эшкәртмәсе</w:t>
            </w:r>
          </w:p>
        </w:tc>
      </w:tr>
      <w:tr>
        <w:trPr>
          <w:trHeight w:val="5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айхутдинова Роза Равил кызы Камалова Ләйсән Рәфис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“</w:t>
            </w:r>
            <w:r>
              <w:rPr>
                <w:rFonts w:cs="Times New Roman" w:ascii="Times New Roman" w:hAnsi="Times New Roman"/>
                <w:color w:val="000000"/>
              </w:rPr>
              <w:t>15 нче урта гомуми белем бирү мәктәбе”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Ә</w:t>
            </w:r>
            <w:r>
              <w:rPr>
                <w:rFonts w:cs="Times New Roman" w:ascii="Times New Roman" w:hAnsi="Times New Roman"/>
                <w:color w:val="000000"/>
              </w:rPr>
              <w:t>лмэт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“</w:t>
            </w:r>
            <w:r>
              <w:rPr>
                <w:rFonts w:cs="Times New Roman" w:ascii="Times New Roman" w:hAnsi="Times New Roman"/>
                <w:color w:val="000000"/>
              </w:rPr>
              <w:t>Туган ягым-яшел бишек”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әрес эшкәртмәсе</w:t>
            </w:r>
          </w:p>
        </w:tc>
      </w:tr>
      <w:tr>
        <w:trPr>
          <w:trHeight w:val="5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әсәнҗанова Клара Әхмәт кызы</w:t>
            </w:r>
          </w:p>
          <w:p>
            <w:pPr>
              <w:pStyle w:val="Style15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“</w:t>
            </w:r>
            <w:r>
              <w:rPr>
                <w:rFonts w:cs="Times New Roman" w:ascii="Times New Roman" w:hAnsi="Times New Roman"/>
                <w:color w:val="000000"/>
              </w:rPr>
              <w:t>12 нче урта гомуми белем бирү мәктәбе”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 xml:space="preserve"> Әлмәт шәһәр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“</w:t>
            </w:r>
            <w:r>
              <w:rPr>
                <w:rFonts w:cs="Times New Roman" w:ascii="Times New Roman" w:hAnsi="Times New Roman"/>
                <w:color w:val="000000"/>
              </w:rPr>
              <w:t>Лениногорский районы газеталары тарихы”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Фәнни эш</w:t>
            </w:r>
          </w:p>
        </w:tc>
      </w:tr>
      <w:tr>
        <w:trPr>
          <w:trHeight w:val="4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Дәүләтҗа</w:t>
            </w:r>
            <w:r>
              <w:rPr>
                <w:rFonts w:cs="Times New Roman" w:ascii="Times New Roman" w:hAnsi="Times New Roman"/>
                <w:color w:val="000000"/>
              </w:rPr>
              <w:t>нова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гина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амир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 кызы, </w:t>
            </w:r>
            <w:r>
              <w:rPr>
                <w:rFonts w:cs="Times New Roman" w:ascii="Times New Roman" w:hAnsi="Times New Roman"/>
                <w:color w:val="000000"/>
              </w:rPr>
              <w:t>Насырова</w:t>
            </w:r>
            <w:r>
              <w:rPr>
                <w:color w:val="000000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р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бдел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tt-RU"/>
              </w:rPr>
              <w:t>Җәлил бистәсенең гомуми үсеш төрендәге 6 нчы «Теремкәй» балалар бакчасы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амир Гарифуллин </w:t>
            </w:r>
            <w:r>
              <w:rPr>
                <w:rFonts w:cs="Times New Roman" w:ascii="Times New Roman" w:hAnsi="Times New Roman"/>
                <w:color w:val="000000"/>
                <w:sz w:val="24"/>
                <w:lang w:val="tt-RU"/>
              </w:rPr>
              <w:t>– яраткан шагыйребез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Проект</w:t>
            </w:r>
          </w:p>
        </w:tc>
      </w:tr>
      <w:tr>
        <w:trPr>
          <w:trHeight w:val="7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8931" w:leader="none"/>
              </w:tabs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Шакирова Эльмира Финус кызы </w:t>
            </w:r>
          </w:p>
          <w:p>
            <w:pPr>
              <w:pStyle w:val="Style14"/>
              <w:ind w:firstLine="567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                                                               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6F6F6" w:val="clear"/>
              <w:spacing w:before="0" w:after="144"/>
              <w:textAlignment w:val="baseline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" Җәлил гимназиясе", 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амир Гарифуллин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якташыбыз, горурлыгыбыз!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“</w:t>
            </w:r>
            <w:r>
              <w:rPr>
                <w:rFonts w:cs="Times New Roman" w:ascii="Times New Roman" w:hAnsi="Times New Roman"/>
                <w:color w:val="000000"/>
              </w:rPr>
              <w:t>Тамчы-шоу” интеллектуаль күңел ачу бәйгесе</w:t>
            </w:r>
          </w:p>
        </w:tc>
      </w:tr>
      <w:tr>
        <w:trPr>
          <w:trHeight w:val="7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iCs/>
                <w:lang w:val="tt-RU"/>
              </w:rPr>
              <w:t>Фахразиева Лилия Фәнүз кыз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tt-RU"/>
              </w:rPr>
              <w:t>“</w:t>
            </w:r>
            <w:r>
              <w:rPr>
                <w:rFonts w:cs="Times New Roman" w:ascii="Times New Roman" w:hAnsi="Times New Roman"/>
                <w:iCs/>
                <w:lang w:val="tt-RU"/>
              </w:rPr>
              <w:t>4 нче урта  гомуми белем  бирү мәктәбе”, Әлмәт шәһәр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tt-RU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Шатлыгымны шигырь-җыр иттереп Кешеләргә бүләк итәм мин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tt-RU"/>
              </w:rPr>
              <w:t>Әдәби кунакханә</w:t>
            </w:r>
          </w:p>
        </w:tc>
      </w:tr>
      <w:tr>
        <w:trPr>
          <w:trHeight w:val="5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Каримова Регина Н</w:t>
            </w:r>
            <w:r>
              <w:rPr>
                <w:color w:val="000000"/>
                <w:lang w:val="tt-RU"/>
              </w:rPr>
              <w:t>ә</w:t>
            </w:r>
            <w:r>
              <w:rPr>
                <w:color w:val="000000"/>
              </w:rPr>
              <w:t>фис кызы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6F6F6" w:val="clear"/>
              <w:spacing w:lineRule="auto" w:line="240" w:before="0" w:after="144"/>
              <w:textAlignment w:val="baseline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Т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үбән  М</w:t>
            </w:r>
            <w:r>
              <w:rPr>
                <w:rFonts w:cs="Times New Roman" w:ascii="Times New Roman" w:hAnsi="Times New Roman"/>
                <w:color w:val="000000"/>
              </w:rPr>
              <w:t xml:space="preserve">актама икенче урта гомуми белем бирү мәктәбе», 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Әлмәт </w:t>
            </w:r>
            <w:r>
              <w:rPr>
                <w:rFonts w:cs="Times New Roman" w:ascii="Times New Roman" w:hAnsi="Times New Roman"/>
                <w:color w:val="000000"/>
              </w:rPr>
              <w:t xml:space="preserve">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“</w:t>
            </w:r>
            <w:r>
              <w:rPr>
                <w:rFonts w:cs="Times New Roman" w:ascii="Times New Roman" w:hAnsi="Times New Roman"/>
                <w:color w:val="000000"/>
              </w:rPr>
              <w:t>Дамир Гарифуллин белән очрашу”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Чара эшкәртмәсе</w:t>
            </w:r>
          </w:p>
        </w:tc>
      </w:tr>
      <w:tr>
        <w:trPr>
          <w:trHeight w:val="8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lang w:val="tt-RU"/>
              </w:rPr>
              <w:t>Гатин Рафис Исмәгыйль улы</w:t>
            </w:r>
            <w:r>
              <w:rPr>
                <w:b/>
                <w:bCs/>
                <w:color w:val="000000"/>
                <w:lang w:val="tt-RU"/>
              </w:rPr>
              <w:t xml:space="preserve">, </w:t>
            </w:r>
            <w:r>
              <w:rPr>
                <w:color w:val="000000"/>
                <w:lang w:val="tt-RU"/>
              </w:rPr>
              <w:t>Нуртдинова Гөлнар Салихҗан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Җәлил икенче урта гомуми белем бирү мәктәбе”,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Д. Гарифуллинның «Җиде җил дуенында» китабына буктрейлер ясарга өйрәнү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гратив дәрес эшкәртмәсе</w:t>
            </w:r>
          </w:p>
        </w:tc>
      </w:tr>
      <w:tr>
        <w:trPr>
          <w:trHeight w:val="8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әйдуллина Ландыш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мил кызы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 “</w:t>
            </w:r>
            <w:r>
              <w:rPr>
                <w:rFonts w:cs="Times New Roman" w:ascii="Times New Roman" w:hAnsi="Times New Roman"/>
                <w:lang w:val="tt-RU"/>
              </w:rPr>
              <w:t>Җәлил икенче урта гомуми белем бирү мәктәбе”, 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“</w:t>
            </w:r>
            <w:r>
              <w:rPr>
                <w:rFonts w:cs="Times New Roman" w:ascii="Times New Roman" w:hAnsi="Times New Roman"/>
                <w:color w:val="000000"/>
              </w:rPr>
              <w:t>Лексикология” темасын кабатлау дәресләрендә робагыйлар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ан файдалану тәҗрибәсеннән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Методик әсбап</w:t>
            </w:r>
          </w:p>
        </w:tc>
      </w:tr>
      <w:tr>
        <w:trPr>
          <w:trHeight w:val="8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арифуллина Альфинур Флеровна, Садыкова Ильмир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уфаровн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iCs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жалильская средняя общеобразовательная школа №2»</w:t>
            </w:r>
            <w:r>
              <w:rPr>
                <w:rFonts w:cs="Times New Roman" w:ascii="Times New Roman" w:hAnsi="Times New Roman"/>
                <w:lang w:val="tt-RU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 Сармановск</w:t>
            </w:r>
            <w:r>
              <w:rPr>
                <w:rFonts w:cs="Times New Roman" w:ascii="Times New Roman" w:hAnsi="Times New Roman"/>
                <w:lang w:val="tt-RU"/>
              </w:rPr>
              <w:t>ий</w:t>
            </w:r>
            <w:r>
              <w:rPr>
                <w:rFonts w:cs="Times New Roman" w:ascii="Times New Roman" w:hAnsi="Times New Roman"/>
              </w:rPr>
              <w:t xml:space="preserve"> муниципальн</w:t>
            </w:r>
            <w:r>
              <w:rPr>
                <w:rFonts w:cs="Times New Roman" w:ascii="Times New Roman" w:hAnsi="Times New Roman"/>
                <w:lang w:val="tt-RU"/>
              </w:rPr>
              <w:t>ый</w:t>
            </w:r>
            <w:r>
              <w:rPr>
                <w:rFonts w:cs="Times New Roman" w:ascii="Times New Roman" w:hAnsi="Times New Roman"/>
              </w:rPr>
              <w:t xml:space="preserve"> рай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ы в молитвах тебе!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-презентация книги Дамира Гарифуллина «Узник Норильлага»</w:t>
            </w:r>
          </w:p>
        </w:tc>
      </w:tr>
      <w:tr>
        <w:trPr>
          <w:trHeight w:val="56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ияссарова Лейля Кабировна, Шангараева Назифа Наилевн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bCs/>
                <w:iCs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Җәлил икенче урта гомуми белем бирү мәктәбе”,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ман аланына сәяхә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Дәрестән тыш чара,1-2нче сыйныф укучылары өчен</w:t>
            </w:r>
          </w:p>
        </w:tc>
      </w:tr>
      <w:tr>
        <w:trPr>
          <w:trHeight w:val="6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Мустафина Г</w:t>
            </w:r>
            <w:r>
              <w:rPr>
                <w:color w:val="000000"/>
                <w:lang w:val="tt-RU"/>
              </w:rPr>
              <w:t>өлша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tt-RU"/>
              </w:rPr>
              <w:t>Әбүзәр</w:t>
            </w:r>
            <w:r>
              <w:rPr>
                <w:color w:val="000000"/>
              </w:rPr>
              <w:t xml:space="preserve"> кызы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6F6F6" w:val="clear"/>
              <w:spacing w:lineRule="auto" w:line="240" w:before="0" w:after="144"/>
              <w:textAlignment w:val="baseline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"Гомуми үсеш төрендәге 4 нче "Сандугач" балалар бакчасы"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 xml:space="preserve">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</w:rPr>
              <w:t>Язучы да, тарихчы да, коеп куйган шагыйрь дә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лар бакчасында үткәрү өчен чара конспекты</w:t>
            </w:r>
          </w:p>
        </w:tc>
      </w:tr>
      <w:tr>
        <w:trPr>
          <w:trHeight w:val="82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уретдинова Айгуль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амирзяновн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жалильская средняя общеобразовательная школа №2»</w:t>
            </w:r>
            <w:r>
              <w:rPr>
                <w:rFonts w:cs="Times New Roman" w:ascii="Times New Roman" w:hAnsi="Times New Roman"/>
                <w:lang w:val="tt-RU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 Сармановск</w:t>
            </w:r>
            <w:r>
              <w:rPr>
                <w:rFonts w:cs="Times New Roman" w:ascii="Times New Roman" w:hAnsi="Times New Roman"/>
                <w:lang w:val="tt-RU"/>
              </w:rPr>
              <w:t>ий</w:t>
            </w:r>
            <w:r>
              <w:rPr>
                <w:rFonts w:cs="Times New Roman" w:ascii="Times New Roman" w:hAnsi="Times New Roman"/>
              </w:rPr>
              <w:t xml:space="preserve"> муниципальн</w:t>
            </w:r>
            <w:r>
              <w:rPr>
                <w:rFonts w:cs="Times New Roman" w:ascii="Times New Roman" w:hAnsi="Times New Roman"/>
                <w:lang w:val="tt-RU"/>
              </w:rPr>
              <w:t>ый</w:t>
            </w:r>
            <w:r>
              <w:rPr>
                <w:rFonts w:cs="Times New Roman" w:ascii="Times New Roman" w:hAnsi="Times New Roman"/>
              </w:rPr>
              <w:t xml:space="preserve"> район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«Культуроведение. Мой земляк - Дамир Гарифуллин.»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(“Culture Corner. Damir Garifullin – my countryman”)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пект урока английского языка</w:t>
            </w:r>
          </w:p>
        </w:tc>
      </w:tr>
      <w:tr>
        <w:trPr>
          <w:trHeight w:val="4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libri" w:cs="Times New Roman"/>
                <w:color w:val="000000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лиахметова Заря Азатовн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6F6F6" w:val="clear"/>
              <w:spacing w:before="0" w:after="144"/>
              <w:textAlignment w:val="baselin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«Средняя общеобразовательная школа №16 г. Альметьевска»</w:t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Исмәгыйлева Минзирә Рәсим кызы, Садыйкова Гөлсинә Солтан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/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Татар телендә белем бирүче өченче гимназия»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Казан шәһәре Киров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рманның ару белмәс шәхесе темасы буенча класс сәгате эшкәртмәс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 сәгате эшкәртмәсе</w:t>
            </w:r>
          </w:p>
        </w:tc>
      </w:tr>
      <w:tr>
        <w:trPr>
          <w:trHeight w:val="8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Ямалиева Фарида Вагиз кызы</w:t>
            </w:r>
          </w:p>
          <w:p>
            <w:pPr>
              <w:pStyle w:val="Style15"/>
              <w:spacing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6F6F6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А. Тимергалин исемендәге Иске Минзәләбаш төп гомуми белем бирү мәктәбе"</w:t>
            </w:r>
            <w:r>
              <w:rPr>
                <w:rFonts w:cs="Times New Roman" w:ascii="Times New Roman" w:hAnsi="Times New Roman"/>
                <w:lang w:val="tt-RU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Шушы яктан, шушы туфрактан без”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әрес эшкәртмәсе</w:t>
            </w:r>
          </w:p>
        </w:tc>
      </w:tr>
      <w:tr>
        <w:trPr>
          <w:trHeight w:val="5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Гыйльфанова Ильмира Альберт</w:t>
            </w:r>
            <w:r>
              <w:rPr>
                <w:lang w:val="tt-RU"/>
              </w:rPr>
              <w:t xml:space="preserve">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Сарман гимназиясе”,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Якташыбыз- Дамир ага Гарифуллин”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4 сыйныфлар өчен класс сәгате эшкәртмәс</w:t>
            </w:r>
          </w:p>
        </w:tc>
      </w:tr>
      <w:tr>
        <w:trPr>
          <w:trHeight w:val="39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rFonts w:eastAsia="Calibri"/>
                <w:bCs/>
                <w:lang w:val="tt-RU"/>
              </w:rPr>
              <w:t xml:space="preserve">Кәримова Зөлфия Франыс кызы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6F6F6" w:val="clear"/>
              <w:spacing w:lineRule="auto" w:line="240" w:before="0" w:after="144"/>
              <w:textAlignment w:val="baseline"/>
              <w:outlineLvl w:val="1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</w:rPr>
              <w:t>" Җәлил гимназиясе"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, 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  <w:t>Дамир Гарифуллин: тормыш һәм иҗат  юл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Чара эшкәртмәсе</w:t>
            </w:r>
            <w:r>
              <w:rPr>
                <w:rFonts w:cs="Times New Roman" w:ascii="Times New Roman" w:hAnsi="Times New Roman"/>
                <w:color w:val="000000"/>
              </w:rPr>
              <w:t>, презентация</w:t>
            </w:r>
          </w:p>
        </w:tc>
      </w:tr>
      <w:tr>
        <w:trPr>
          <w:trHeight w:val="8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lang w:val="tt-RU"/>
              </w:rPr>
              <w:t>Шәмсетдинова</w:t>
            </w:r>
            <w:r>
              <w:rPr/>
              <w:t xml:space="preserve"> Альбина</w:t>
            </w:r>
          </w:p>
          <w:p>
            <w:pPr>
              <w:pStyle w:val="Style15"/>
              <w:spacing w:before="0" w:after="0"/>
              <w:rPr>
                <w:rFonts w:eastAsia="Calibri"/>
                <w:lang w:val="tt-RU" w:eastAsia="en-US"/>
              </w:rPr>
            </w:pPr>
            <w:r>
              <w:rPr/>
              <w:t>Ш</w:t>
            </w:r>
            <w:r>
              <w:rPr>
                <w:lang w:val="tt-RU"/>
              </w:rPr>
              <w:t>әү</w:t>
            </w:r>
            <w:r>
              <w:rPr/>
              <w:t>к</w:t>
            </w:r>
            <w:r>
              <w:rPr>
                <w:lang w:val="tt-RU"/>
              </w:rPr>
              <w:t>ә</w:t>
            </w:r>
            <w:r>
              <w:rPr/>
              <w:t>т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Җәлилнең 5 нче "Әкият" балалар бакчасы, 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мир Гарифуллин иҗатына багышланган әдәби музыкаль кичә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Чара эшкәртмәсе</w:t>
            </w:r>
          </w:p>
        </w:tc>
      </w:tr>
      <w:tr>
        <w:trPr>
          <w:trHeight w:val="8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Ногманова Динара Фәнил кызы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/>
                <w:color w:val="000000"/>
                <w:lang w:val="tt-RU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Кояшкай» балалар бакчасы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 xml:space="preserve"> М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ө</w:t>
            </w:r>
            <w:r>
              <w:rPr>
                <w:rFonts w:cs="Times New Roman" w:ascii="Times New Roman" w:hAnsi="Times New Roman"/>
                <w:color w:val="000000"/>
              </w:rPr>
              <w:t>слим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“</w:t>
            </w:r>
            <w:r>
              <w:rPr>
                <w:rFonts w:cs="Times New Roman" w:ascii="Times New Roman" w:hAnsi="Times New Roman"/>
                <w:color w:val="000000"/>
              </w:rPr>
              <w:t>Авыл утлары газетасының үткәне һәм бүгенгесе ”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Фәнни эш</w:t>
            </w:r>
          </w:p>
        </w:tc>
      </w:tr>
      <w:tr>
        <w:trPr>
          <w:trHeight w:val="6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ксанова Рамзия Мударис кызы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Җәлил бистәсенең 5 нче "Әкият" балалар бакчасы, 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“</w:t>
            </w:r>
            <w:r>
              <w:rPr>
                <w:rFonts w:cs="Times New Roman" w:ascii="Times New Roman" w:hAnsi="Times New Roman"/>
                <w:color w:val="000000"/>
              </w:rPr>
              <w:t>Дамир Гарифуллин китаплары буенча сәяхәт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</w:t>
            </w:r>
          </w:p>
        </w:tc>
      </w:tr>
      <w:tr>
        <w:trPr>
          <w:trHeight w:val="27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иганшина Венера Рафисовн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жалильский детский сад №3 "Аленушка" общеразвивающего вида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Сармановск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ий</w:t>
            </w:r>
            <w:r>
              <w:rPr>
                <w:rFonts w:cs="Times New Roman" w:ascii="Times New Roman" w:hAnsi="Times New Roman"/>
                <w:color w:val="000000"/>
              </w:rPr>
              <w:t xml:space="preserve"> муниципаль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ный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й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лоледиц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пект занятия по рисованию в подготовительной группе по стихотворению Д.Х Гарифуллина «Гололедица»</w:t>
            </w:r>
          </w:p>
        </w:tc>
      </w:tr>
      <w:tr>
        <w:trPr>
          <w:trHeight w:val="8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lang w:val="tt-RU"/>
              </w:rPr>
              <w:t>Асадуллина Әлфия Мансур кызы,  Гайфуллина Зөлфия Нуриман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“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Җәлил беренче урта гомуми белем бирү мәктәбе"</w:t>
            </w:r>
            <w:r>
              <w:rPr>
                <w:rFonts w:cs="Times New Roman" w:ascii="Times New Roman" w:hAnsi="Times New Roman"/>
                <w:lang w:val="tt-RU"/>
              </w:rPr>
              <w:t>,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</w:rPr>
              <w:t>Шәҗәрәләрдә-безнең тарих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ыгыш</w:t>
            </w:r>
          </w:p>
        </w:tc>
      </w:tr>
      <w:tr>
        <w:trPr>
          <w:trHeight w:val="8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адертдинова И.И.,ГазизоваР.А., Фазуллина Г.И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“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Җәлил беренче урта гомуми белем бирү мәктәбе"</w:t>
            </w:r>
            <w:r>
              <w:rPr>
                <w:rFonts w:cs="Times New Roman" w:ascii="Times New Roman" w:hAnsi="Times New Roman"/>
                <w:lang w:val="tt-RU"/>
              </w:rPr>
              <w:t>,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Табыныгыз мул булсын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сыйныфта туган тел әдәбиятыннан класстан тыш уку</w:t>
            </w:r>
          </w:p>
        </w:tc>
      </w:tr>
      <w:tr>
        <w:trPr>
          <w:trHeight w:val="4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арисова Илзирә Алмас кызы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6F6F6" w:val="clear"/>
              <w:spacing w:lineRule="auto" w:line="240" w:before="0" w:after="0"/>
              <w:textAlignment w:val="baseline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"Иске Кәшер урта гомуми белем бирү мәктәбе"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sz w:val="24"/>
                <w:szCs w:val="24"/>
              </w:rPr>
              <w:t>Белмәү гаеп түгел, белергә теләмәү гаеп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нче сыйныфта әдәби уку дәресе</w:t>
            </w:r>
          </w:p>
        </w:tc>
      </w:tr>
      <w:tr>
        <w:trPr>
          <w:trHeight w:val="8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игъматзянова А.А, Шамсутдинова А.Р., Заманова Г.Т.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lang w:val="tt-RU"/>
              </w:rPr>
              <w:t>Зур Нөркәй мәктәбенең Юлтимер филиалы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sz w:val="24"/>
                <w:szCs w:val="24"/>
              </w:rPr>
              <w:t>Д.Гарифуллинга - 8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</w:rPr>
              <w:t>Презентация</w:t>
            </w:r>
          </w:p>
        </w:tc>
      </w:tr>
      <w:tr>
        <w:trPr>
          <w:trHeight w:val="8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айнетдинов М.С, Ибрагимова А.Н., Хабибуллина Г.Ф.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tt-RU"/>
              </w:rPr>
            </w:pPr>
            <w:r>
              <w:rPr>
                <w:lang w:val="tt-RU"/>
              </w:rPr>
              <w:t>Зур Нөркәй мәктәбенең Юлтимер филиалы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sz w:val="24"/>
                <w:szCs w:val="24"/>
              </w:rPr>
              <w:t>“</w:t>
            </w:r>
            <w:r>
              <w:rPr>
                <w:rStyle w:val="21"/>
                <w:rFonts w:cs="Times New Roman" w:ascii="Times New Roman" w:hAnsi="Times New Roman"/>
                <w:b w:val="false"/>
                <w:sz w:val="24"/>
                <w:szCs w:val="24"/>
              </w:rPr>
              <w:t>Шәкерт” газетасы Д.Гарифуллин турынд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Макет газеты</w:t>
            </w:r>
          </w:p>
        </w:tc>
      </w:tr>
      <w:tr>
        <w:trPr>
          <w:trHeight w:val="8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/>
              <w:t xml:space="preserve">Махмутов Назим Ахатович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Филиал МБОУ «Большенуркеевская СОШ» Сармановского района РТ – «Карашай-Сакловская ООШ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2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  <w:t>Интересный документ из XIX век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Методик әсбап</w:t>
            </w:r>
          </w:p>
        </w:tc>
      </w:tr>
      <w:tr>
        <w:trPr>
          <w:trHeight w:val="77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Хайруллина Зульфира Франысовн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Unicode MS" w:hAnsi="Arial Unicode MS" w:eastAsia="Arial Unicode MS" w:cs="Arial Unicode MS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Джалильский детский сад №5 “Сказка” комбинированного вида Сармановского муниципального район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Авторская программа “Туган төбәгем Җәлил бистәсе”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Программа (в папке презентаций)</w:t>
            </w:r>
          </w:p>
        </w:tc>
      </w:tr>
      <w:tr>
        <w:trPr>
          <w:trHeight w:val="7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Хәертдинова Гөләмзә Әхмәтҗановна, Хәертдинова Аида Альбертовна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Җәлил беренче урта мәктәбе”, Җәлил гимназиясе,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Сабый күңелле тарихч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Доклад</w:t>
            </w:r>
          </w:p>
        </w:tc>
      </w:tr>
      <w:tr>
        <w:trPr>
          <w:trHeight w:val="5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грутдин</w:t>
            </w:r>
            <w:r>
              <w:rPr>
                <w:lang w:val="tt-RU"/>
              </w:rPr>
              <w:t>ова Голсина Гасимовн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lang w:val="tt-RU"/>
              </w:rPr>
              <w:t xml:space="preserve"> </w:t>
            </w:r>
            <w:r>
              <w:rPr/>
              <w:t xml:space="preserve">МБДОУ “Детский сад “Лебедушка” </w:t>
            </w:r>
          </w:p>
          <w:p>
            <w:pPr>
              <w:pStyle w:val="Style15"/>
              <w:spacing w:before="0" w:after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eastAsia="Arial Unicode MS"/>
                <w:color w:val="000000"/>
                <w:lang w:val="tt-RU" w:eastAsia="en-US"/>
              </w:rPr>
            </w:pPr>
            <w:r>
              <w:rPr/>
              <w:t>Конспект родительского собрания</w:t>
            </w:r>
          </w:p>
        </w:tc>
      </w:tr>
      <w:tr>
        <w:trPr>
          <w:trHeight w:val="5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tt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Вәлиева Лилия Җәүдәт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2511" w:leader="none"/>
              </w:tabs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Азалак балалар бакчасы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Сарман муниципаль районы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Шигырь уку Д.Гарифуллин “Кар бабай ясадык” 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Шөгыль конспекты</w:t>
            </w:r>
          </w:p>
        </w:tc>
      </w:tr>
      <w:tr>
        <w:trPr>
          <w:trHeight w:val="5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tt-RU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Times New Roman" w:ascii="Times New Roman" w:hAnsi="Times New Roman"/>
              </w:rPr>
              <w:t>римова</w:t>
            </w:r>
            <w:r>
              <w:rPr>
                <w:rFonts w:cs="Times New Roman" w:ascii="Times New Roman" w:hAnsi="Times New Roman"/>
                <w:lang w:val="tt-RU"/>
              </w:rPr>
              <w:t xml:space="preserve"> Зөлфия Равил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Юлтимер балалар бакчасы, 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“</w:t>
            </w:r>
            <w:r>
              <w:rPr>
                <w:rFonts w:cs="Times New Roman" w:ascii="Times New Roman" w:hAnsi="Times New Roman"/>
                <w:lang w:val="tt-RU"/>
              </w:rPr>
              <w:t>Песнәкләр” темасына а</w:t>
            </w:r>
            <w:r>
              <w:rPr>
                <w:rFonts w:cs="Times New Roman" w:ascii="Times New Roman" w:hAnsi="Times New Roman"/>
              </w:rPr>
              <w:t>ппликация</w:t>
            </w:r>
            <w:r>
              <w:rPr>
                <w:rFonts w:cs="Times New Roman" w:ascii="Times New Roman" w:hAnsi="Times New Roman"/>
                <w:lang w:val="tt-RU"/>
              </w:rPr>
              <w:t xml:space="preserve"> ясау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tt-RU" w:eastAsia="en-US"/>
              </w:rPr>
              <w:t xml:space="preserve"> </w:t>
            </w:r>
            <w:r>
              <w:rPr>
                <w:rFonts w:eastAsia="Calibri"/>
                <w:lang w:val="tt-RU" w:eastAsia="en-US"/>
              </w:rPr>
              <w:t>Шөгыль конспекты</w:t>
            </w:r>
          </w:p>
        </w:tc>
      </w:tr>
      <w:tr>
        <w:trPr>
          <w:trHeight w:val="5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аева Ландыш Илшатовн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үтәмәле балалар бакчасы, 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Шигырь ятлау: Д.Гарифуллин “Песнәк”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lang w:val="tt-RU"/>
              </w:rPr>
              <w:t>Зурлар төркемендә сөйләм телен үстерү эшчәнлеге</w:t>
            </w:r>
          </w:p>
        </w:tc>
      </w:tr>
      <w:tr>
        <w:trPr>
          <w:trHeight w:val="5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tt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tt-RU"/>
              </w:rPr>
            </w:pPr>
            <w:r>
              <w:rPr>
                <w:lang w:val="tt-RU"/>
              </w:rPr>
              <w:t>Яхина Алсу Халит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Ләшәү Тамак төп гомуми белем бирү мәктәбе”,  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Д.Гарифуллинның йорт хайваннары турындагы шигырьләр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tt-RU"/>
              </w:rPr>
            </w:pPr>
            <w:r>
              <w:rPr>
                <w:lang w:val="tt-RU"/>
              </w:rPr>
              <w:t>Дәрес эшкәртмәсе</w:t>
            </w:r>
          </w:p>
        </w:tc>
      </w:tr>
      <w:tr>
        <w:trPr>
          <w:trHeight w:val="5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lang w:val="tt-RU"/>
              </w:rPr>
              <w:t>Ахметова Гульназ Валери-янтовна, Гараева Ильмира Ильнуровна,</w:t>
            </w:r>
            <w:r>
              <w:rPr/>
              <w:t xml:space="preserve"> </w:t>
            </w:r>
            <w:r>
              <w:rPr>
                <w:lang w:val="tt-RU"/>
              </w:rPr>
              <w:t>Мирзаянова Гузелия Галелтдиновн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tt-RU"/>
              </w:rPr>
            </w:pPr>
            <w:r>
              <w:rPr>
                <w:lang w:val="tt-RU"/>
              </w:rPr>
              <w:t>«Нижнетабынская школа интернат для детей с ОВЗ», Муслюмовский муниципальный рай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tt-RU"/>
              </w:rPr>
            </w:pPr>
            <w:r>
              <w:rPr>
                <w:lang w:val="tt-RU"/>
              </w:rPr>
              <w:t>Изучение творчество поэтов нашего кра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tt-RU"/>
              </w:rPr>
            </w:pPr>
            <w:r>
              <w:rPr>
                <w:lang w:val="tt-RU"/>
              </w:rPr>
              <w:t>Доклад</w:t>
            </w:r>
          </w:p>
        </w:tc>
      </w:tr>
      <w:tr>
        <w:trPr>
          <w:trHeight w:val="5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Гараева Миләүшә Равил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lang w:val="tt-RU"/>
              </w:rPr>
            </w:pPr>
            <w:r>
              <w:rPr>
                <w:lang w:val="tt-RU"/>
              </w:rPr>
              <w:t>Җәлил бистәсенең гомуми үсеш төрендәге 6 нчы «Теремкәй» балалар бакчасы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Дамир Гарифуллин – балалар шагыйр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lang w:val="tt-RU"/>
              </w:rPr>
              <w:t>Шөгыл</w:t>
            </w:r>
            <w:r>
              <w:rPr/>
              <w:t>ь конспекты</w:t>
            </w:r>
          </w:p>
        </w:tc>
      </w:tr>
      <w:tr>
        <w:trPr>
          <w:trHeight w:val="5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Хәйретдинова Лениза Әүхәди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Зәй шәһәренең 6 нчы гомуми белем бирү мәктәбе” Зәй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Дамир Гарифуллин – тарихчы – галим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tt-RU"/>
              </w:rPr>
            </w:pPr>
            <w:r>
              <w:rPr>
                <w:lang w:val="tt-RU"/>
              </w:rPr>
              <w:t>Доклад</w:t>
            </w:r>
          </w:p>
        </w:tc>
      </w:tr>
      <w:tr>
        <w:trPr>
          <w:trHeight w:val="5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Хасанова Эльмира Зямилевн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firstLine="28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Җәлил  №7 "Ләйсән" балалар бакчасы”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Дамир Гарифуллин иҗаты белән танышу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tt-RU"/>
              </w:rPr>
            </w:pPr>
            <w:r>
              <w:rPr>
                <w:lang w:val="tt-RU"/>
              </w:rPr>
              <w:t>Мәктәпкә хәзерлек төркемендә үткәрелгән шөгыль конспекты</w:t>
            </w:r>
          </w:p>
        </w:tc>
      </w:tr>
      <w:tr>
        <w:trPr>
          <w:trHeight w:val="5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Латыпова  Дания Фатыйх кызы, Тимербаева Зөлфия Зөлфәт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firstLine="28"/>
              <w:jc w:val="both"/>
              <w:rPr>
                <w:lang w:val="tt-RU"/>
              </w:rPr>
            </w:pPr>
            <w:r>
              <w:rPr>
                <w:lang w:val="tt-RU"/>
              </w:rPr>
              <w:t>Җәлил бистәсенең гомуми үсеш төрендәге 6 нчы «Теремкәй» балалар бакчасы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Дамир Гарифуллиннын «Аланда» шигыре өстендә эш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tt-RU"/>
              </w:rPr>
            </w:pPr>
            <w:r>
              <w:rPr>
                <w:lang w:val="tt-RU"/>
              </w:rPr>
              <w:t>Мәктәпкә хәзерлек төркемендә үткәрелгән шөгыль конспекты</w:t>
            </w:r>
          </w:p>
        </w:tc>
      </w:tr>
      <w:tr>
        <w:trPr>
          <w:trHeight w:val="5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tt-RU"/>
              </w:rPr>
            </w:pPr>
            <w:r>
              <w:rPr>
                <w:lang w:val="tt-RU"/>
              </w:rPr>
              <w:t>Шәмсиева Эльвира Инсаф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firstLine="28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Мортыштамак төп гомуми белем бирү мәктәбе”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Җөмләнең тиңдәш кисәкләр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tt-RU"/>
              </w:rPr>
            </w:pPr>
            <w:r>
              <w:rPr>
                <w:lang w:val="tt-RU"/>
              </w:rPr>
              <w:t>Дәрес конспекты</w:t>
            </w:r>
          </w:p>
        </w:tc>
      </w:tr>
      <w:tr>
        <w:trPr>
          <w:trHeight w:val="5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Халитова Наиля Амирзяновна, Хакимова Гулюса Габдулловна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firstLine="28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 “</w:t>
            </w:r>
            <w:r>
              <w:rPr>
                <w:lang w:val="tt-RU"/>
              </w:rPr>
              <w:t>Джалильский детский сад №3 "Аленушка" общеразвивающего вида, Сармановский муниципальный рай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Творчество Дамира Гарифуллин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tt-RU"/>
              </w:rPr>
            </w:pPr>
            <w:r>
              <w:rPr>
                <w:lang w:val="tt-RU"/>
              </w:rPr>
              <w:t>Творческий проект</w:t>
            </w:r>
          </w:p>
        </w:tc>
      </w:tr>
      <w:tr>
        <w:trPr>
          <w:trHeight w:val="5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highlight w:val="yellow"/>
                <w:lang w:val="tt-RU"/>
              </w:rPr>
            </w:pPr>
            <w:r>
              <w:rPr>
                <w:lang w:val="tt-RU"/>
              </w:rPr>
              <w:t>Талибуллина</w:t>
            </w:r>
            <w:r>
              <w:rPr>
                <w:lang w:val="en-US"/>
              </w:rPr>
              <w:t xml:space="preserve"> </w:t>
            </w:r>
            <w:r>
              <w:rPr>
                <w:lang w:val="tt-RU"/>
              </w:rPr>
              <w:t>Гульнара Раисовн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firstLine="28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Джалильский детский сад №3 "Аленушка" общеразвивающего вид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Литературно-музыкальный вечер, посвященный творчеству Дамира Гарифуллин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Литературно-музыкальный вечер</w:t>
            </w:r>
          </w:p>
        </w:tc>
      </w:tr>
      <w:tr>
        <w:trPr>
          <w:trHeight w:val="5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Фахразиева Лилия Фәнүз  кызы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firstLine="28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Әлмәт шәһәренең 4 нче урта гомуми белем мәктәбе”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lang w:val="tt-RU"/>
              </w:rPr>
              <w:t>Шатлыгымны шигырь-җыр иттереп,</w:t>
            </w:r>
          </w:p>
          <w:p>
            <w:pPr>
              <w:pStyle w:val="Style15"/>
              <w:spacing w:before="0" w:after="0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Кешеләргә бүләк итәм мин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tt-RU"/>
              </w:rPr>
            </w:pPr>
            <w:r>
              <w:rPr>
                <w:lang w:val="tt-RU"/>
              </w:rPr>
              <w:t>Әдәби чара</w:t>
            </w:r>
          </w:p>
        </w:tc>
      </w:tr>
      <w:tr>
        <w:trPr>
          <w:trHeight w:val="5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Рамазанова Раушания Наил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firstLine="28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Сарман урта гомуми белем бирү мәктәбе”,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lang w:val="tt-RU"/>
              </w:rPr>
            </w:pPr>
            <w:r>
              <w:rPr>
                <w:lang w:val="tt-RU"/>
              </w:rPr>
              <w:t>Һәйкәлләрдә тарих эз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tt-RU"/>
              </w:rPr>
            </w:pPr>
            <w:r>
              <w:rPr>
                <w:lang w:val="tt-RU"/>
              </w:rPr>
              <w:t>Эзләнү эше</w:t>
            </w:r>
          </w:p>
        </w:tc>
      </w:tr>
      <w:tr>
        <w:trPr>
          <w:trHeight w:val="5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tt-RU"/>
              </w:rPr>
            </w:pPr>
            <w:r>
              <w:rPr>
                <w:rFonts w:eastAsia="Calibri" w:cs="Times New Roman" w:ascii="Times New Roman" w:hAnsi="Times New Roman"/>
                <w:lang w:val="tt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tt-RU"/>
              </w:rPr>
            </w:pPr>
            <w:r>
              <w:rPr>
                <w:lang w:val="tt-RU"/>
              </w:rPr>
              <w:t>Вахитова Ләйсән Асаф кы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firstLine="28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Җәлил беренче урта гомуми белем бирү мәктәбе", Сарман муниципаль район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lang w:val="tt-RU"/>
              </w:rPr>
            </w:pPr>
            <w:r>
              <w:rPr>
                <w:lang w:val="tt-RU"/>
              </w:rPr>
              <w:t>Д,Гарифуллин –робагыйлар остас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tt-RU"/>
              </w:rPr>
            </w:pPr>
            <w:r>
              <w:rPr>
                <w:lang w:val="tt-RU"/>
              </w:rPr>
              <w:t>Эзләнү эше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21">
    <w:name w:val="Основной текст (2) + Полужирный"/>
    <w:qFormat/>
    <w:rPr>
      <w:rFonts w:ascii="Palatino Linotype" w:hAnsi="Palatino Linotype" w:eastAsia="Palatino Linotype" w:cs="Palatino Linotype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tt-RU" w:bidi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sarmanovo/sch" TargetMode="External"/><Relationship Id="rId3" Type="http://schemas.openxmlformats.org/officeDocument/2006/relationships/hyperlink" Target="https://edu.tatar.ru/sarmanovo/aleksandrovka/s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8:23:00Z</dcterms:created>
  <dc:creator>Ученик</dc:creator>
  <dc:description/>
  <dc:language>en-US</dc:language>
  <cp:lastModifiedBy>Только папа</cp:lastModifiedBy>
  <dcterms:modified xsi:type="dcterms:W3CDTF">2019-02-14T18:23:00Z</dcterms:modified>
  <cp:revision>2</cp:revision>
  <dc:subject/>
  <dc:title/>
</cp:coreProperties>
</file>